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к  решению  Зем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собр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Пильнинского муниципальн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района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«О внесении изменений в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решение о районном бюджете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на 2020  год и на плановый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ериод   2021 и 2022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от  28.02.2020 года   № 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</w:t>
      </w:r>
    </w:p>
    <w:p>
      <w:pPr>
        <w:pStyle w:val="Normal"/>
        <w:jc w:val="center"/>
        <w:rPr/>
      </w:pPr>
      <w:r>
        <w:rPr>
          <w:b/>
        </w:rPr>
        <w:t>по целевым статьям (муниципальным  программам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ым  направлениям деятельности), группам ви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классификации расходов бюджета  на 2020 год</w:t>
      </w:r>
      <w:r>
        <w:rPr/>
        <w:t xml:space="preserve"> </w:t>
      </w:r>
      <w:r>
        <w:rPr>
          <w:b/>
        </w:rPr>
        <w:t xml:space="preserve">и на плановый </w:t>
      </w:r>
    </w:p>
    <w:p>
      <w:pPr>
        <w:pStyle w:val="Normal"/>
        <w:jc w:val="center"/>
        <w:rPr/>
      </w:pPr>
      <w:r>
        <w:rPr>
          <w:b/>
        </w:rPr>
        <w:t>период  2021 и 2022 годов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709"/>
        <w:gridCol w:w="1276"/>
        <w:gridCol w:w="1417"/>
        <w:gridCol w:w="1276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>
          <w:trHeight w:val="125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ид расходов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39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 4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 787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РАМКАХ ПРОГРАМ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99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9 0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 970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 9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 3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 704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зервные фонды местных администр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Пиль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8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8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8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61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из районного фонда финансовой поддержки поселений на выравнивание  бюджетной обеспеченности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44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44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ые  межбюджетные трансферты  на поддержку мер по обеспечению сбалансированности бюджетов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1 2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1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жбюджетные трансферт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 0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1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8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8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1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1 1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 4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 802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5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4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38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муниципальных  детских сад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9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2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36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9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36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8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2 1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8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</w:t>
            </w:r>
            <w:r>
              <w:rPr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– инвалидами, детьми сиротами и детьми, оставшимися без попечения родителей , а также  за детьми с туберкулезной интоксикацией, обучающимися в  муни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2 1 01 7317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731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7</w:t>
            </w:r>
          </w:p>
        </w:tc>
      </w:tr>
      <w:tr>
        <w:trPr>
          <w:trHeight w:val="4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S20</w:t>
            </w: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S20</w:t>
            </w: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ходы за счет субсидии на капитальный ремонт объектов образова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Развитие начального общего, основного общего, среднего обще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0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 3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407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муниципальных  общеобразовательных школ, школ-детских садов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6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68,0</w:t>
            </w:r>
          </w:p>
        </w:tc>
      </w:tr>
      <w:tr>
        <w:trPr>
          <w:trHeight w:val="7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197,9</w:t>
            </w:r>
          </w:p>
        </w:tc>
      </w:tr>
      <w:tr>
        <w:trPr>
          <w:trHeight w:val="6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197,9</w:t>
            </w:r>
          </w:p>
        </w:tc>
      </w:tr>
      <w:tr>
        <w:trPr>
          <w:trHeight w:val="8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</w:t>
            </w:r>
            <w:r>
              <w:rPr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-инвалидами  детьми сиротами и детьми, оставшимися без попечения родителей , а также  за детьми с туберкулезной интоксикацией, обучающимися в  муни-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2 2 01 7317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>
          <w:trHeight w:val="8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731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убвенции    на исполнение полномочий по финансовому обеспечению   двухразовым  бесплатным питанием обучающихся  с огра-ниченными возможностями  здоровья, не проживающих обучающимися в  муниципальных организациях, осуще-ствляющих образовательную деятельность по адаптированным основным обще-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73</w:t>
            </w:r>
            <w:r>
              <w:rPr>
                <w:sz w:val="22"/>
                <w:szCs w:val="22"/>
                <w:lang w:val="en-US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73</w:t>
            </w:r>
            <w:r>
              <w:rPr>
                <w:sz w:val="22"/>
                <w:szCs w:val="22"/>
                <w:lang w:val="en-US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2 2 01 </w:t>
            </w:r>
            <w:r>
              <w:rPr>
                <w:sz w:val="22"/>
                <w:szCs w:val="22"/>
                <w:lang w:val="en-US"/>
              </w:rPr>
              <w:t>S20</w:t>
            </w: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2 2 01 </w:t>
            </w:r>
            <w:r>
              <w:rPr>
                <w:sz w:val="22"/>
                <w:szCs w:val="22"/>
                <w:lang w:val="en-US"/>
              </w:rPr>
              <w:t>S20</w:t>
            </w: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за счет субсидии на капитальный ремонт 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2 2 01 </w:t>
            </w:r>
            <w:r>
              <w:rPr>
                <w:sz w:val="22"/>
                <w:szCs w:val="22"/>
                <w:lang w:val="en-US"/>
              </w:rPr>
              <w:t>S2</w:t>
            </w:r>
            <w:r>
              <w:rPr>
                <w:sz w:val="22"/>
                <w:szCs w:val="22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i/>
                <w:i/>
                <w:szCs w:val="22"/>
              </w:rPr>
            </w:pPr>
            <w:r>
              <w:rPr>
                <w:bCs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2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 «Модернизация и обновление автобусного парка для перевозки учащихс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целях модернизации и обновления автобусного парка для перевозки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2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здание в общеобразовательных органах, расположенных всельской местности и малых городах,условий для занятий физической культурой и спорт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Е2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Е2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«Развитие до-полнительного образования и воспитания детей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18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 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4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46,4</w:t>
            </w:r>
          </w:p>
        </w:tc>
      </w:tr>
      <w:tr>
        <w:trPr>
          <w:trHeight w:val="6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отдыха и оздоровления дете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7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ых и оздоровление детей в каникулярное врем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i/>
                <w:i/>
                <w:szCs w:val="22"/>
              </w:rPr>
            </w:pPr>
            <w:r>
              <w:rPr>
                <w:bCs/>
                <w:szCs w:val="22"/>
              </w:rPr>
              <w:t>Расходы за счет субвенции на компенсацию  части расходов по приобретению путевки  и предоставлению путевки с частичной оплатой в организации, осуществляющие санаторно-курортное лечение  детей в соответствии  с имеющейся лицензией, организации , осуществляющие санаторно-курортную помощь детям в соответствии с имеющейся лицензией, расположенные на территории Российской Федераци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2 3 02 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2 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Молодежь Пильнин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Создание условий для развития творческого, физического потенциала молодежи, организация и проведение акций, конкурсов и фестивалей  по профилям деятельности и интерес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2 4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Создание благоприятных условий по формированию ценностей семейной культуры и образа успешной молодой семьи, по поддержке молодой семь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Формирование ценностей здорового образа жизни в молодежной среде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3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3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Создание условий для развития и поддержки молодежных общественных организаций и объединений, вовлечение молодых людей в добровольческую деятельность,в деятельность трудовых объединений, развитие предпринимательской активности молодеж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йонным соревнованиям среди школь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части расходов на приобре-тение спортивного инвентаря и ф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6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6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сборных команд по вольной борьбе, футболу, волейболу, баскет-болу, хоккею, лыжным гонкам в межрайонных, областных, Всерос-сийских соревнова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9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79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нормативно – правовых, организационных, информационных условий для реализации пр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9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9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1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информационных и организационно-методических условий для реализации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3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3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3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инансово – экономических условий для реализации пр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9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6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рана семьи и детства. Обеспечение осуществления полномочий по организации и осуществлению деятельности по опеке и попечительству в отношении несовершеннолетних гражд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влению деятельности по опеке и попечительству в отношении несовершеннолетних гражд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-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</w:tr>
      <w:tr>
        <w:trPr>
          <w:trHeight w:val="14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развития образовательных условий.  «Обеспечение организационно-технического и информационно-методического сопровождения аттестации педаго-гических работников для реализации Пр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убвенции на осуществление  полномочий по организационно- техническому и информационно- методическому  сопровождению  аттестации педагогических работников муниципальных и частных организаций , осуществляющих образовательную деятельность , с целью установления  соответствия уровня квалификации требованиям. предъявляемым к первой квалификационной категор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хозяйственно- эксплуатационных условий. Обеспечение образовательных учреждений района услугами: уборка помещения, сторожевая охрана, услуги по установке офисного оборудования, организация работы столовых, обслуживание котельных на период отопительного сез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4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4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х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 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4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убвенции на осуществление выплаты компенсации части родительской платы за присмотр и уход за ребенком в государственных и   муни-ципальных  дошкольных образовательных организациях , частных  об-разовательных организациях  , реализующих  образовательную программу  дошкольного образования, в том числе обеспечение организации выплаты  компенсации части родительской пл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2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bCs/>
                <w:sz w:val="22"/>
                <w:szCs w:val="22"/>
              </w:rPr>
              <w:t>Подготовка проектно-сметной документации и строительство новой школы в Пильнинском муниципальном район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6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квидация второй смены обучения  и удерживания односменного режима обучения за счет создания новых мест при строительстве новой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бюджетных инвестиций в объекты капитального строительства муниципальной собствен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за счет субси-дии на строительство зданий общеобразова-тельных организ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2 8 01 </w:t>
            </w:r>
            <w:r>
              <w:rPr>
                <w:sz w:val="22"/>
                <w:szCs w:val="22"/>
                <w:lang w:val="en-US"/>
              </w:rPr>
              <w:t>S25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 9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-ной (муниципальной) 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2 8 01 </w:t>
            </w:r>
            <w:r>
              <w:rPr>
                <w:sz w:val="22"/>
                <w:szCs w:val="22"/>
                <w:lang w:val="en-US"/>
              </w:rPr>
              <w:t>S25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 9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Социальная поддержка граждан Пильнинского муниципального района на 2016 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ые денежные выплаты Почетным гражданам Пиль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ые денежные  выплаты Почетным ветеранам Пиль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5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атериальной помощи гражданам,находящимся в трудной жизненной ситуации,в виде денежных сред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права на бесплатный проезд беременным женщинам Пиль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5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5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Пильнинской районной организации Всероссийское общество инвали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3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3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Комплексное  развитие систем коммунальной инфраструктуры Пильнинского муниципального района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 1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4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116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ектирование, строительство (реконструкцию)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7 </w:t>
            </w:r>
            <w:r>
              <w:rPr>
                <w:bCs/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за счет субсидии на проектирование, строительство (реконст-рукцию) автомобильных дорог общего пользования местного значения  с твердым покрытием , ведущих от сети  автомобильных дорог  общего пользования  к ближайшим общественно-значимым объектам  сельских населенных пунктов, а также к объектам производства и переработки сельско-хозяйствен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7 </w:t>
            </w:r>
            <w:r>
              <w:rPr>
                <w:bCs/>
                <w:sz w:val="22"/>
                <w:szCs w:val="22"/>
                <w:lang w:val="en-US"/>
              </w:rPr>
              <w:t>L</w:t>
            </w:r>
            <w:r>
              <w:rPr>
                <w:bCs/>
                <w:sz w:val="22"/>
                <w:szCs w:val="22"/>
              </w:rPr>
              <w:t>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7 </w:t>
            </w:r>
            <w:r>
              <w:rPr>
                <w:bCs/>
                <w:sz w:val="22"/>
                <w:szCs w:val="22"/>
                <w:lang w:val="en-US"/>
              </w:rPr>
              <w:t>L</w:t>
            </w:r>
            <w:r>
              <w:rPr>
                <w:bCs/>
                <w:sz w:val="22"/>
                <w:szCs w:val="22"/>
              </w:rPr>
              <w:t>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водоснабжения.Расходы на осуществление бюд-жетных инвестиций в объекты капитального строительства муници-пальной собствен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4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газоснабжения .Расходы на осуществление бюд-жетных инвестиций в объекты капитального строительства муници-пальной собствен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3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9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6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2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4 0 03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9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6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2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за счет субсидии  на строительство, реконструкцию, проектно-изыскательские работы и разработку проектно-сметной документации объектов капитального строитель-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 0 03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9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  <w:lang w:val="en-US"/>
              </w:rPr>
              <w:t>555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 0 03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5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сфере газоснабжения за счет средств субсидий. Расходы на осуществление бюджетных инвестиций в объекты капитального строительства муниципальной собствен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4 0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4 0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в области коммунального хозяй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6 0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6 0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редств субсидии на формирование современной городской среды на территории Нижегородской области на 2018-2022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04 0 </w:t>
            </w:r>
            <w:r>
              <w:rPr>
                <w:bCs/>
                <w:sz w:val="22"/>
                <w:szCs w:val="22"/>
                <w:lang w:val="en-US"/>
              </w:rPr>
              <w:t>F2 5555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4 0 </w:t>
            </w:r>
            <w:r>
              <w:rPr>
                <w:bCs/>
                <w:sz w:val="22"/>
                <w:szCs w:val="22"/>
                <w:lang w:val="en-US"/>
              </w:rPr>
              <w:t>F2 5555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4 0 </w:t>
            </w:r>
            <w:r>
              <w:rPr>
                <w:bCs/>
                <w:sz w:val="22"/>
                <w:szCs w:val="22"/>
                <w:lang w:val="en-US"/>
              </w:rPr>
              <w:t>F2 5555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 «Формирование доступной среды для  инвалидов и маломобильных групп населения в Пильнинском муниципальном районе Нижегородской области на 2016-2022 годы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доступной среды в учреждениях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6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6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/8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 «Развитие малого и среднего предпринимательства на территории  Пильнинского  муниципального района Нижегородской области на 2018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Развитие предпринимательства на территории Пильнин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зданию  благоприятных условий ведения 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Обеспечение жильем молодых семей Пильнинского муниципального района» на период 2018-2022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3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7 0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7 0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пенсация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оцентной ставки по кредитам, выданным до 31.12.2006 года в рамках программы «Молодой семье – доступное жилье на 2004-201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2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2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Развитие культуры Пильнинского муниципального района Нижегородской области на 2018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 7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 5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 146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иблиотечное дел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убсидии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-дений и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S20</w:t>
            </w: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 51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S20</w:t>
            </w: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 51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иных межбюджетных трансфертов на создание модельных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8 1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 0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8 1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 0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музейного дел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9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9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9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-дений и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8 2 01 </w:t>
            </w:r>
            <w:r>
              <w:rPr>
                <w:sz w:val="22"/>
                <w:szCs w:val="22"/>
                <w:lang w:val="en-US"/>
              </w:rPr>
              <w:t>S20</w:t>
            </w: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8 2 01 </w:t>
            </w:r>
            <w:r>
              <w:rPr>
                <w:sz w:val="22"/>
                <w:szCs w:val="22"/>
                <w:lang w:val="en-US"/>
              </w:rPr>
              <w:t>S20</w:t>
            </w: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«Традиционная народная культура, досуг и отды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2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6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6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за счет субсидий на обеспечение развития и укрепления материально-технической базы домов культуры в населенных пунктах с числом жителей до 50 тыс.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08 3 01 </w:t>
            </w:r>
            <w:r>
              <w:rPr>
                <w:bCs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8 3 01 </w:t>
            </w:r>
            <w:r>
              <w:rPr>
                <w:bCs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 3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 3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8 3 02 </w:t>
            </w:r>
            <w:r>
              <w:rPr>
                <w:sz w:val="22"/>
                <w:szCs w:val="22"/>
                <w:lang w:val="en-US"/>
              </w:rPr>
              <w:t>S20</w:t>
            </w: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8 3 02 </w:t>
            </w:r>
            <w:r>
              <w:rPr>
                <w:sz w:val="22"/>
                <w:szCs w:val="22"/>
                <w:lang w:val="en-US"/>
              </w:rPr>
              <w:t>S20</w:t>
            </w: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Дополнительное образование в сфере культуры и искус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«Бухгалтерское и хозяйственное обслуживание сферы культур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33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33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3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6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6,8</w:t>
            </w:r>
          </w:p>
        </w:tc>
      </w:tr>
      <w:tr>
        <w:trPr>
          <w:trHeight w:val="6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-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,5</w:t>
            </w:r>
          </w:p>
        </w:tc>
      </w:tr>
      <w:tr>
        <w:trPr>
          <w:trHeight w:val="6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6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23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7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левой финансовый резерв для предупреждения и ликвидации чрезвычайных ситуаций и последствий стихийных бедств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ЕДДС Пиль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8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деятельности ДДС Пильнинского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Построение и развитие аппаратно-программного  комплекса «Безопасный гор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затрат по созданию и эксплуатационно- техническому обслуживанию МАС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3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3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3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«Профилактика терроризма и экстремизма на территории Пильнинского муниципального района Нижегородской области на 2019-2022 год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образовательного и культурно-массового направл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1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1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161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 «Обеспечение  реализации муниципальной программ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22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22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5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технической  инвентаризации объектов  недвижимого имущества, изготовление технических планов, постановка на кадастровый учет и государственная регистрация прав, оценка рыночной  стоимости объектов и оценка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11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11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жевания земельных участков под объектами недвижимости, постановка на кадастровый учет и регистрация пра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12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12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земельных участков с целью выставления на торги, а также подготовка к предоставлению земельных участков без торгов в соответствии с действующим законодательством, включая расходы на межевание, оценку земельных участков, в том числе по землям сельскохозяйственного назнач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4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4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Развитие агропромышленного комплекса Пильнинского муниципального района Нижегородской области на 2015-2022 г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 3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 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 112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Развитие сельского хозяйства, пищевой и перерабатывающей  промышленности Пильнинского муниципального района Нижегородской области до 2022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6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4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48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за счет субвенции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2 1 01 73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 1 01 73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субвенции для финансового обеспечения стимулирования  производства сельскохозяйственной продукции гражданами, ведущими личное подсобное хозяй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7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субвенции на поддержку экономически значимых региональных программ по развитию мясного скотоводства за счет средств областного бюджета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 1 01 732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 1 01 732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за счет субвенции на возмещение части процентной ставки по инвестиционным кредитам(займам)в агропромышленном комплексе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 1 01 73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 1 01 73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убвенции на возмещение части затрат  на приобретение элитных сем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 1 01 73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 1 01 73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за счет субвенции на поддержку племенного животн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 1 01 732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33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 1 01 732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33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за счет 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 1 01 73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 1 01 73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за счет субвенции бюджетам муниципальных образований на 1 килограмм реализованного и (или) отгруженного на собственную переработку мол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 1 01 732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69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 1 01 7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469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субвенции на оказание несвязанной под-держки сельскохозяйствен-ным товаропроизводителям в области растениево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 1 01 73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1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 1 01 7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1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за счет иных межбюджетных трансфертов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1 01 R</w:t>
            </w:r>
            <w:r>
              <w:rPr>
                <w:sz w:val="22"/>
                <w:szCs w:val="22"/>
              </w:rPr>
              <w:t>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1 01 R</w:t>
            </w:r>
            <w:r>
              <w:rPr>
                <w:sz w:val="22"/>
                <w:szCs w:val="22"/>
              </w:rPr>
              <w:t>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имулирование развития приоритетных подотраслей агропромышленного комплекса и развитие малых форм хозяйст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1 01 R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69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1 01 R</w:t>
            </w:r>
            <w:r>
              <w:rPr>
                <w:sz w:val="22"/>
                <w:szCs w:val="22"/>
              </w:rPr>
              <w:t>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69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сельскохозяйственнного производства по отдельным подотраслям растеневодства и животн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1 01 R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437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1 01 R</w:t>
            </w:r>
            <w:r>
              <w:rPr>
                <w:sz w:val="22"/>
                <w:szCs w:val="22"/>
              </w:rPr>
              <w:t>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437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 2 </w:t>
            </w:r>
            <w:r>
              <w:rPr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4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субвенции на осуществление полномочий по поддержке  сельскохозяйственного произво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 2 </w:t>
            </w: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730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4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 2 </w:t>
            </w: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730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4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2 0</w:t>
            </w: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730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2 0</w:t>
            </w: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730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 2 </w:t>
            </w: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730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туризма в Пильнинском муниципальном районе на 2018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6</w:t>
            </w:r>
          </w:p>
        </w:tc>
      </w:tr>
      <w:tr>
        <w:trPr>
          <w:trHeight w:val="5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я туризма в райо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 1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7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 1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 Улучшение экологической обстановки в Пильнинском муниципальном районе в  2015-2020 годы и до 2022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 </w:t>
            </w:r>
            <w:r>
              <w:rPr>
                <w:b/>
                <w:bCs/>
                <w:sz w:val="22"/>
                <w:szCs w:val="22"/>
              </w:rPr>
              <w:t>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экологическому воспитанию де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7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7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рофилактика преступлений и иных правонарушений на территории Пильнинского муниципального района на 2016 - 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мероприятий по  трудоустройству  безработных  граждан   в рамках содействия занятости населения Пиль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2 2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2 2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 оплачиваемых общественных работ для подростков в летний период, временное трудоустройство подростков от 14 до 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т, находящихся в социально опасном поло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3 2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3 2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Повышение безопасности дорожного движения в Пильнинском муниципальном районе Нижегородской области на 2015-2020 годы и до 2022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в детских учебных заведениях профилактически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 0 05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 0 05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 Социальная поддержка малоимущих граждан при газификации домовладений в Пильнинском муниципальном районе на 2017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гражданам мер социальной поддержки при газификации домовла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циальное обеспечение и иные выплаты населени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программные  рас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 0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 4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816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оплата  к пенсиям лицам, замещавшим  муниципальные должности и должности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5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5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 счетной комисс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 01 0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0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5 01 0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5 01 0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 региональному оператору капитального ремонта общего имущества  в 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5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5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( за исключением субсидий  муниципальным  бюджетным и автономным учреждениям)  на погашение кредиторской задолженности за электрическую энергию и природный 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5 01 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5 01 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социально значимых проек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5 5 01 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5 01 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87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4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6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ы по обеспечению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5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5 01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78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5 01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78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непрограммного направления деятель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за счет субвенции на обеспечение поселений, входящих в состав муниципальных районов Нижегородской области, субвенциями из областного фонда компенсаций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 5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убвенций на реализацию переданных исполнительно- распорядительным органам  муниципальных образований Нижегородской области  государственных полномочий по составлению списков кандидатов в присяжные заседатели федеральных судов общей юрисдикции в Российской Федер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субвенции на обеспечение жильем ветеранов Великой Отечественной войны и иных приравненных к указанной категории граждан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 5 01 5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 5 01 5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за счет субвенции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за счет субвенции на осуществление полномочий по созданию административных комиссий и на осуществ-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за счет субвенции на осуществление государственных полномочий по созданию и организации деятельности муниципальных комиссий по делам 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ходы за счет 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 01 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 5 01 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 5 01 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5 5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5 5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5 5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5 5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мероприятий по переселению граждан из ава-рийного жилищного фонда за счет субсидий из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5 5 F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5 5 F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120"/>
      <w:jc w:val="right"/>
      <w:textAlignment w:val="baseline"/>
      <w:outlineLvl w:val="0"/>
    </w:pPr>
    <w:rPr>
      <w:kern w:val="2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qFormat/>
    <w:rPr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23:00Z</dcterms:created>
  <dc:creator>Никифорова</dc:creator>
  <dc:description/>
  <cp:keywords/>
  <dc:language>en-US</dc:language>
  <cp:lastModifiedBy>admin</cp:lastModifiedBy>
  <cp:lastPrinted>2018-11-15T12:34:00Z</cp:lastPrinted>
  <dcterms:modified xsi:type="dcterms:W3CDTF">2020-03-02T08:30:00Z</dcterms:modified>
  <cp:revision>1211</cp:revision>
  <dc:subject/>
  <dc:title>Ведомственная структура расходов областного бюджета на 2005 год</dc:title>
</cp:coreProperties>
</file>